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роекту закона Ульяновской област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«О внесении изменений 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в отдельные законодательные акты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Ульяновской области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0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статью 2 Закона Ульяновской области от 02.09.2015 № 99-ЗО «О налоге на имущество организаций на территории Ульяновской области» (далее – Закон № 99-ЗО) </w:t>
        <w:br/>
        <w:t xml:space="preserve">и статью 3 Закона Ульяновской области от 06.09.2007 № 130-ЗО </w:t>
        <w:br/>
        <w:t xml:space="preserve">«О транспортном налоге в Ульяновской области» (далее – Закон № 130-ЗО). 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налоговые правоотношения, связанные </w:t>
        <w:br/>
        <w:t xml:space="preserve">с продлением налоговых льгот по налогу на имущество организаций </w:t>
        <w:br/>
        <w:t xml:space="preserve">и транспортному налогу для резидентов </w:t>
      </w:r>
      <w:r>
        <w:rPr>
          <w:rFonts w:cs="PT Astra Serif" w:ascii="PT Astra Serif" w:hAnsi="PT Astra Serif"/>
          <w:sz w:val="28"/>
          <w:szCs w:val="28"/>
          <w:lang w:eastAsia="ru-RU"/>
        </w:rPr>
        <w:t>территории опережающего социально-экономического развития (далее – ТОСЭР).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в соответствии с пунктом 2 поручения Правительства Ульяновской области от 24.06.2021 № 179-ПЧ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29 декабря 2014 года                        № 473-ФЗ «О территориях опережающего социально-экономического развития в Российской Федерации» (далее – Закон № 473-ФЗ),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авительства Российской Федерации от 22.06.2015 № 614 «Об особенностях создания территорий опережающего социально-экономического развития </w:t>
        <w:br/>
        <w:t xml:space="preserve">на территориях монопрофильных муниципальных образований Российской Федерации (моногородов)» (далее – постановление № 614),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м Правительства Российской Федерации от 19.07.2017 № 848 «О создании территории опережающего социально-экономического развития «Димитровград» (далее – постановление № 848) и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м Правительства Российской Федерации от 23.11.2020 № 1901 «О создании территории опережающего социально-экономического развития «Инза» </w:t>
        <w:br/>
        <w:t xml:space="preserve">(далее – постановление № 1901) в Ульяновской области созданы ТОСЭР «Димитровград» и ТОСЭР «Инза». 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получения статуса резидента ТОСЭР необходимо выполнение требований к юридическому лицу и инвестиционному проекту, которые установлены статьёй 34 Закона № 473-ФЗ,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№ 614, а также постановлением № 848 (для резидентов ТОСЭР «Димитровград») </w:t>
        <w:br/>
        <w:t>и постановлением № 1901 (для резидентов ТОСЭР «Инза»).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м </w:t>
      </w:r>
      <w:r>
        <w:rPr>
          <w:rFonts w:cs="PT Astra Serif" w:ascii="PT Astra Serif" w:hAnsi="PT Astra Serif"/>
          <w:sz w:val="28"/>
          <w:szCs w:val="28"/>
        </w:rPr>
        <w:t xml:space="preserve">№ 848 установлены </w:t>
      </w:r>
      <w:r>
        <w:rPr>
          <w:rFonts w:cs="PT Astra Serif" w:ascii="PT Astra Serif" w:hAnsi="PT Astra Serif"/>
          <w:bCs/>
          <w:sz w:val="28"/>
          <w:szCs w:val="28"/>
        </w:rPr>
        <w:t xml:space="preserve">виды экономической деятельности, при осуществлении которых для </w:t>
      </w:r>
      <w:r>
        <w:rPr>
          <w:rFonts w:cs="PT Astra Serif" w:ascii="PT Astra Serif" w:hAnsi="PT Astra Serif"/>
          <w:sz w:val="28"/>
          <w:szCs w:val="28"/>
        </w:rPr>
        <w:t xml:space="preserve">резидентов ТОСЭР «Димитровград» </w:t>
      </w:r>
      <w:r>
        <w:rPr>
          <w:rFonts w:cs="PT Astra Serif" w:ascii="PT Astra Serif" w:hAnsi="PT Astra Serif"/>
          <w:bCs/>
          <w:sz w:val="28"/>
          <w:szCs w:val="28"/>
        </w:rPr>
        <w:t xml:space="preserve">действует </w:t>
      </w:r>
      <w:r>
        <w:rPr>
          <w:rFonts w:cs="PT Astra Serif" w:ascii="PT Astra Serif" w:hAnsi="PT Astra Serif"/>
          <w:sz w:val="28"/>
          <w:szCs w:val="28"/>
        </w:rPr>
        <w:t xml:space="preserve"> особый правовой режим осуществления предпринимательской деятельности. Для резидентов ТОСЭР «Инза» постановлением № 1901 установлены виды экономической деятельности, при осуществлении которых не действует особый правовой режим осуществления предпринимательской деятельности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пунктом 13 части 2 статьи 2 Закона № 99-ЗО для резидентов ТОСЭР установлена налоговая ставка налога на имущество организаций в размере 0 % – в течение 5 налоговых периодов, начиная </w:t>
        <w:br/>
        <w:t>с налогового периода, в котором организация включена в реестр резидентов ТОСЭ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пунктом 17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1 статьи 3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№ 130-ЗО резиденты ТОСЭР освобождены от уплаты транспортного налога – в течение 5 налоговых периодов, начиная с налогового периода, в котором организация включена </w:t>
        <w:br/>
        <w:t>в реестр резидентов ТОСЭ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постановлению № 614 ТОСЭР создаётся сроком на 10 лет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 настоящий проект закона предусматривает изменение пункта 13 части 2 статьи 2 Закона № 99-ЗО в части установления для резидентов ТОСЭР налоговой ставка налога на имущество организаций </w:t>
        <w:br/>
        <w:t xml:space="preserve">в размере 0 % – в течение 10 налоговых периодов, начиная с налогового периода, в котором организация включена в реестр резидентов ТОСЭР, </w:t>
        <w:br/>
        <w:t xml:space="preserve">н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 более срока действия соглашения об осуществлении деятельности </w:t>
        <w:br/>
        <w:t>на ТОСЭР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настоящий проект закона предусматривает изменение пункта 17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1 статьи 3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№ 130-ЗО «О транспортном налоге в Ульяновской области» в части освобождения резидентов ТОСЭР от уплаты транспортного налога – в течение 10 налоговых периодов, начиная с налогового периода, </w:t>
        <w:br/>
        <w:t xml:space="preserve">в котором организация включена в реестр резидентов ТОСЭР, н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е более срока действия соглашения об осуществлении деятельности на ТОСЭР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шение об осуществлении деятельности на ТОСЭР заключается </w:t>
        <w:br/>
        <w:t xml:space="preserve">на срок </w:t>
      </w:r>
      <w:r>
        <w:rPr>
          <w:rFonts w:cs="PT Astra Serif" w:ascii="PT Astra Serif" w:hAnsi="PT Astra Serif"/>
          <w:bCs/>
          <w:sz w:val="28"/>
          <w:szCs w:val="28"/>
        </w:rPr>
        <w:t>функционирования ТОСЭР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Эффективное функционирование ТОСЭР «Димитровград» и ТОСЭР «Инза» является стимулом к развитию новых и существующих производств </w:t>
        <w:br/>
        <w:t xml:space="preserve">на территории моногородов. Обеспеченность местного населения рабочими местами на долгосрочный период позволи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ократить отток населения </w:t>
        <w:br/>
        <w:t xml:space="preserve">из моногородов и </w:t>
      </w: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повысить его благосостоя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ОСЭР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«Димитровград» и </w:t>
      </w: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>ТОСЭР «Инза» являются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фундаментом </w:t>
        <w:br/>
        <w:t>не только для укрепления экономики моногородов, но и для формирования соответствующего общественно-политического гражданского общества моногородов, что даст импульс к развитию социальной инфраструктуры – больниц, детских садов, парков и мест отдыха насел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Размещение новых производств на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ТОСЭР </w:t>
      </w: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будет способствовать повышению уровня инвестиционной привлекательности моногородов </w:t>
        <w:br/>
        <w:t>и улучшению инвестиционного климата в Ульяновской области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в соответствии </w:t>
        <w:br/>
        <w:t xml:space="preserve">с пунктом 1.1 Полож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о проведении оценки регулирующего воздействия проектов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утверждё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</w:t>
        <w:br/>
        <w:t xml:space="preserve">и признании утратившими силу отдельных постановлений (отдельного положения постановления) Правительства Ульяновской области», </w:t>
      </w:r>
      <w:r>
        <w:rPr>
          <w:rFonts w:cs="PT Astra Serif" w:ascii="PT Astra Serif" w:hAnsi="PT Astra Serif"/>
          <w:sz w:val="28"/>
          <w:szCs w:val="28"/>
        </w:rPr>
        <w:t>не требуется, поскольку законопроект затрагивает налоговые право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первый заместитель Министра экономического развития и промышленности Ульяновской области Зонтов Н.В. и референт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</w:t>
        <w:br/>
        <w:t>Зотикова Л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543"/>
        <w:gridCol w:w="1861"/>
      </w:tblGrid>
      <w:tr>
        <w:trPr/>
        <w:tc>
          <w:tcPr>
            <w:tcW w:w="54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Н.Разумк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4C3681E3AF057DD8DD05C1A7B00B7E14BBDB74EC28A6E8127929936470027370497F9561A40D2G707G" TargetMode="External"/><Relationship Id="rId3" Type="http://schemas.openxmlformats.org/officeDocument/2006/relationships/hyperlink" Target="consultantplus://offline/ref=46B4C3681E3AF057DD8DD05C1A7B00B7E243BCB74DCC8A6E8127929936470027370497F9561A41D2G705G" TargetMode="External"/><Relationship Id="rId4" Type="http://schemas.openxmlformats.org/officeDocument/2006/relationships/hyperlink" Target="consultantplus://offline/ref=46B4C3681E3AF057DD8DD05C1A7B00B7E14BB8B140C58A6E8127929936470027370497F9561A41D3G707G" TargetMode="External"/><Relationship Id="rId5" Type="http://schemas.openxmlformats.org/officeDocument/2006/relationships/hyperlink" Target="consultantplus://offline/ref=46B4C3681E3AF057DD8DD05C1A7B00B7E14BB8B140C58A6E8127929936470027370497F9561A41D3G707G" TargetMode="External"/><Relationship Id="rId6" Type="http://schemas.openxmlformats.org/officeDocument/2006/relationships/hyperlink" Target="consultantplus://offline/ref=46B4C3681E3AF057DD8DD05C1A7B00B7E243BCB74DCC8A6E8127929936470027370497F9561A41D2G705G" TargetMode="External"/><Relationship Id="rId7" Type="http://schemas.openxmlformats.org/officeDocument/2006/relationships/hyperlink" Target="consultantplus://offline/ref=49FBBEFCFA7B0B8FD98F2BA29DB2E57AEBE3CDAF6DA77F7F857B67F37695E1C85FC0AF4F7330956290450BBDXCI" TargetMode="External"/><Relationship Id="rId8" Type="http://schemas.openxmlformats.org/officeDocument/2006/relationships/hyperlink" Target="consultantplus://offline/ref=49FBBEFCFA7B0B8FD98F2BA29DB2E57AEBE3CDAF6DA77F7F857B67F37695E1C85FC0AF4F7330956290450BBDXC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0:00Z</dcterms:created>
  <dc:creator>user</dc:creator>
  <dc:description/>
  <cp:keywords/>
  <dc:language>en-US</dc:language>
  <cp:lastModifiedBy>Зотикова Людмила Вячеславовна</cp:lastModifiedBy>
  <cp:lastPrinted>2021-09-17T09:43:00Z</cp:lastPrinted>
  <dcterms:modified xsi:type="dcterms:W3CDTF">2021-09-17T05:44:00Z</dcterms:modified>
  <cp:revision>4</cp:revision>
  <dc:subject/>
  <dc:title>ПОЯСНИТЕЛЬНАЯ ЗАПИСКА</dc:title>
</cp:coreProperties>
</file>